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958"/>
        <w:jc w:val="center"/>
        <w:rPr/>
      </w:pPr>
      <w:r>
        <w:rPr>
          <w:rFonts w:eastAsia="標楷體"/>
        </w:rPr>
        <w:t>表二、金融公司結束營業統計表</w:t>
      </w:r>
      <w:r>
        <w:rPr/>
        <w:t>：</w:t>
      </w:r>
      <w:r>
        <w:rPr/>
        <w:t>1998.1~2001.3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900"/>
        <w:gridCol w:w="1080"/>
        <w:gridCol w:w="1122"/>
        <w:gridCol w:w="993"/>
        <w:gridCol w:w="1036"/>
        <w:gridCol w:w="1204"/>
      </w:tblGrid>
      <w:tr>
        <w:trPr/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997.1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001.3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998.1~2001.3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新設公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撤照及</w:t>
            </w:r>
          </w:p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清算家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合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總數</w:t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Banks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銀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Merchant Banks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商人銀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Leasing Co.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租賃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Securities Co.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證券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Insurance Co.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保險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文鼎細明;華康魏碑體"/>
                <w:sz w:val="20"/>
              </w:rPr>
              <w:t>Investment Trusts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投資信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Mutual Savings &amp; Finance Co.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互助儲蓄及財務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Credit Unions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信用聯合機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,3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Total</w:t>
            </w:r>
          </w:p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合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,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,6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5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997.12~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2,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1,7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4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細明;華康魏碑體"/>
                <w:sz w:val="20"/>
              </w:rPr>
            </w:pPr>
            <w:r>
              <w:rPr>
                <w:rFonts w:eastAsia="文鼎細明;華康魏碑體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5372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細明;華康魏碑體"/>
                                <w:sz w:val="20"/>
                              </w:rPr>
                            </w:pPr>
                            <w:r>
                              <w:rPr>
                                <w:rFonts w:eastAsia="文鼎細明;華康魏碑體"/>
                                <w:sz w:val="20"/>
                              </w:rPr>
                              <w:t>資料來源：</w:t>
                            </w:r>
                            <w:r>
                              <w:rPr>
                                <w:rFonts w:eastAsia="文鼎細明;華康魏碑體"/>
                                <w:sz w:val="20"/>
                              </w:rPr>
                              <w:t>Financial Reform &amp; Supervision in Korea 2000 and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3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細明;華康魏碑體"/>
                          <w:sz w:val="20"/>
                        </w:rPr>
                      </w:pPr>
                      <w:r>
                        <w:rPr>
                          <w:rFonts w:eastAsia="文鼎細明;華康魏碑體"/>
                          <w:sz w:val="20"/>
                        </w:rPr>
                        <w:t>資料來源：</w:t>
                      </w:r>
                      <w:r>
                        <w:rPr>
                          <w:rFonts w:eastAsia="文鼎細明;華康魏碑體"/>
                          <w:sz w:val="20"/>
                        </w:rPr>
                        <w:t>Financial Reform &amp; Supervision in Korea 2000 and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30:00Z</dcterms:created>
  <dc:creator>SFC808</dc:creator>
  <dc:description/>
  <dc:language>en-US</dc:language>
  <cp:lastModifiedBy>hwa</cp:lastModifiedBy>
  <cp:lastPrinted>2000-01-27T16:10:00Z</cp:lastPrinted>
  <dcterms:modified xsi:type="dcterms:W3CDTF">2002-02-20T01:30:00Z</dcterms:modified>
  <cp:revision>2</cp:revision>
  <dc:subject/>
  <dc:title> </dc:title>
</cp:coreProperties>
</file>