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251460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8pt" to="458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5146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8pt" to="387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25146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98pt" to="459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7pt" to="423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5600700" cy="2628900"/>
                <wp:effectExtent l="5080" t="5080" r="0" b="2755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629080"/>
                          <a:chOff x="0" y="0"/>
                          <a:chExt cx="5600880" cy="262908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overn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總  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ternal Audit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內部稽核辦公室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eputy Govern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副總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Vfhw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udi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總稽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32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171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eputy Govern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副總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Vfhw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171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eputy Govern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副總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Vfhw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6pt;width:440.95pt;height:207pt" coordorigin="-360,-720" coordsize="8819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-72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overn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總  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2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nternal Audit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內部稽核辦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27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eputy Govern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副總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Vfhwp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udi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總稽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60" to="432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080" to="1440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340" to="8459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340" to="54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340" to="6660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20" to="431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27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eputy Govern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副總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Vfhwp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7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eputy Govern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副總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Vfhwp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0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1pt" to="27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0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70pt" to="116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0pt" to="117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70pt" to="-4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42291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33pt" to="117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42291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33pt" to="-4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1pt" to="216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0pt" to="278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0pt" to="189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0pt" to="279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422910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33pt" to="189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0</wp:posOffset>
                </wp:positionV>
                <wp:extent cx="0" cy="1600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1pt" to="333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3543300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9pt" to="440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3543300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9pt" to="441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422910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33pt" to="360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3925</wp:posOffset>
                </wp:positionH>
                <wp:positionV relativeFrom="paragraph">
                  <wp:posOffset>3762375</wp:posOffset>
                </wp:positionV>
                <wp:extent cx="819150" cy="476250"/>
                <wp:effectExtent l="0" t="0" r="0" b="0"/>
                <wp:wrapNone/>
                <wp:docPr id="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sistant 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助理總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296.25pt;mso-position-vertical-relative:text;margin-left:-7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sistant 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助理總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3925</wp:posOffset>
                </wp:positionH>
                <wp:positionV relativeFrom="paragraph">
                  <wp:posOffset>4333875</wp:posOffset>
                </wp:positionV>
                <wp:extent cx="819150" cy="704850"/>
                <wp:effectExtent l="0" t="0" r="0" b="0"/>
                <wp:wrapNone/>
                <wp:docPr id="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Planning &amp; Coordinat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計劃及協調部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41.25pt;mso-position-vertical-relative:text;margin-left:-72.75pt;mso-position-horizontal-relative:text"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Planning &amp; Coordination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計劃及協調部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5133975</wp:posOffset>
                </wp:positionV>
                <wp:extent cx="819150" cy="476250"/>
                <wp:effectExtent l="0" t="0" r="0" b="0"/>
                <wp:wrapNone/>
                <wp:docPr id="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General Affairs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一般事務部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404.25pt;mso-position-vertical-relative:text;margin-left:-7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General Affairs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一般事務部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3925</wp:posOffset>
                </wp:positionH>
                <wp:positionV relativeFrom="paragraph">
                  <wp:posOffset>5705475</wp:posOffset>
                </wp:positionV>
                <wp:extent cx="819150" cy="704850"/>
                <wp:effectExtent l="0" t="0" r="0" b="0"/>
                <wp:wrapNone/>
                <wp:docPr id="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Consumer protection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消費者保護中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449.25pt;mso-position-vertical-relative:text;margin-left:-72.75pt;mso-position-horizontal-relative:text"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Consumer protection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消費者保護中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4333875</wp:posOffset>
                </wp:positionV>
                <wp:extent cx="933450" cy="476250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earch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研究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41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earch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研究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4905375</wp:posOffset>
                </wp:positionV>
                <wp:extent cx="933450" cy="70485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Information System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資訊系統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86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Information System Off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資訊系統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6505575</wp:posOffset>
                </wp:positionV>
                <wp:extent cx="933450" cy="70485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rity Planning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安全計畫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512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rity Planning Off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安全計畫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5705475</wp:posOffset>
                </wp:positionV>
                <wp:extent cx="933450" cy="70485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External Communicaton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對外聯繫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449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External Communicaton Off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對外聯繫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7305675</wp:posOffset>
                </wp:positionV>
                <wp:extent cx="933450" cy="4762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vestigation Dept.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調查部門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  <w:sz w:val="20"/>
                              </w:rPr>
                              <w:t>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75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vestigation Dept.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調查部門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/>
                          <w:sz w:val="20"/>
                        </w:rPr>
                        <w:t>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3762375</wp:posOffset>
                </wp:positionV>
                <wp:extent cx="933450" cy="47625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ief  Accoun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首席會計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96.25pt;mso-position-vertical-relative:text;margin-left:8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ief  Accoun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首席會計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175</wp:posOffset>
                </wp:positionH>
                <wp:positionV relativeFrom="paragraph">
                  <wp:posOffset>4333875</wp:posOffset>
                </wp:positionV>
                <wp:extent cx="933450" cy="7048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counting System &amp; Audit Review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4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</w:rPr>
                              <w:t>會計系統及稽查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41.25pt;mso-position-vertical-relative:text;margin-left:80.25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ccounting System &amp; Audit Review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4"/>
                        </w:rPr>
                      </w:pPr>
                      <w:r>
                        <w:rPr>
                          <w:rFonts w:eastAsia="標楷體"/>
                          <w:sz w:val="14"/>
                        </w:rPr>
                        <w:t>會計系統及稽查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3762375</wp:posOffset>
                </wp:positionV>
                <wp:extent cx="933450" cy="47625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sistant 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助理總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96.25pt;mso-position-vertical-relative:text;margin-left:1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sistant 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助理總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5133975</wp:posOffset>
                </wp:positionV>
                <wp:extent cx="933450" cy="70485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 w:before="72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n-Bank Financial Instituions 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ervision Dept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非銀行金融機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監理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404.25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180" w:before="72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on-Bank Financial Instituions 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ervision Dept.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非銀行金融機構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監理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5934075</wp:posOffset>
                </wp:positionV>
                <wp:extent cx="933450" cy="6096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108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nsurance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upervis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保險監理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pt;mso-wrap-distance-left:9.05pt;mso-wrap-distance-right:9.05pt;mso-wrap-distance-top:0pt;mso-wrap-distance-bottom:0pt;margin-top:467.25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00" w:before="108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nsurance 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upervision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保險監理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6581775</wp:posOffset>
                </wp:positionV>
                <wp:extent cx="933450" cy="6286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20" w:before="108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ecruities Supervis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證券監理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9.5pt;mso-wrap-distance-left:9.05pt;mso-wrap-distance-right:9.05pt;mso-wrap-distance-top:0pt;mso-wrap-distance-bottom:0pt;margin-top:518.25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2"/>
                        <w:spacing w:lineRule="exact" w:line="220" w:before="108" w:after="0"/>
                        <w:rPr/>
                      </w:pPr>
                      <w:r>
                        <w:rPr>
                          <w:sz w:val="18"/>
                        </w:rPr>
                        <w:t>Secruities Supervision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證券監理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4333875</wp:posOffset>
                </wp:positionV>
                <wp:extent cx="933450" cy="70485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Bank Supervis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銀行監理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41.25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Bank Supervision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銀行監理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5133975</wp:posOffset>
                </wp:positionV>
                <wp:extent cx="933450" cy="7048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Financial Institution Analysis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金融機構分析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404.25pt;mso-position-vertical-relative:text;margin-left:161.25pt;mso-position-horizontal-relative:text"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Financial Institution Analysis Off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金融機構分析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4333875</wp:posOffset>
                </wp:positionV>
                <wp:extent cx="933450" cy="7048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pervision Planning &amp; Corrdination Dept.</w:t>
                            </w:r>
                          </w:p>
                          <w:p>
                            <w:pPr>
                              <w:pStyle w:val="2"/>
                              <w:rPr>
                                <w:rFonts w:eastAsia="標楷體"/>
                                <w:sz w:val="14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</w:rPr>
                              <w:t>監理計劃與協調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41.25pt;mso-position-vertical-relative:text;margin-left:161.25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pervision Planning &amp; Corrdination Dept.</w:t>
                      </w:r>
                    </w:p>
                    <w:p>
                      <w:pPr>
                        <w:pStyle w:val="2"/>
                        <w:rPr>
                          <w:rFonts w:eastAsia="標楷體"/>
                          <w:sz w:val="14"/>
                        </w:rPr>
                      </w:pPr>
                      <w:r>
                        <w:rPr>
                          <w:rFonts w:eastAsia="標楷體"/>
                          <w:sz w:val="14"/>
                        </w:rPr>
                        <w:t>監理計劃與協調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7877175</wp:posOffset>
                </wp:positionV>
                <wp:extent cx="933450" cy="4762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vestigation Dept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調查部門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20"/>
                              </w:rPr>
                              <w:t>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20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vestigation Dept.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調查部門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eastAsia="標楷體"/>
                          <w:sz w:val="20"/>
                        </w:rPr>
                        <w:t>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5275</wp:posOffset>
                </wp:positionH>
                <wp:positionV relativeFrom="paragraph">
                  <wp:posOffset>3762375</wp:posOffset>
                </wp:positionV>
                <wp:extent cx="933450" cy="4762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sistant 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助理總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96.25pt;mso-position-vertical-relative:text;margin-left:32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sistant 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助理總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4333875</wp:posOffset>
                </wp:positionV>
                <wp:extent cx="933450" cy="7048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aminationPlanning &amp; Corrdinat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4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</w:rPr>
                              <w:t>查核計劃與協調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41.25pt;mso-position-vertical-relative:text;margin-left:323.25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aminationPlanning &amp; Corrdination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4"/>
                        </w:rPr>
                      </w:pPr>
                      <w:r>
                        <w:rPr>
                          <w:rFonts w:eastAsia="標楷體"/>
                          <w:sz w:val="14"/>
                        </w:rPr>
                        <w:t>查核計劃與協調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3975</wp:posOffset>
                </wp:positionH>
                <wp:positionV relativeFrom="paragraph">
                  <wp:posOffset>4333875</wp:posOffset>
                </wp:positionV>
                <wp:extent cx="933450" cy="4762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72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ank Examination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pt. 1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銀行查核部門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20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41.25pt;mso-position-vertical-relative:text;margin-left:40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 w:before="72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ank Examination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pt. 1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銀行查核部門</w:t>
                      </w:r>
                      <w:r>
                        <w:rPr>
                          <w:rFonts w:ascii="新細明體;PMingLiU" w:hAnsi="新細明體;PMingLiU" w:eastAsia="標楷體"/>
                          <w:sz w:val="20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3975</wp:posOffset>
                </wp:positionH>
                <wp:positionV relativeFrom="paragraph">
                  <wp:posOffset>4905375</wp:posOffset>
                </wp:positionV>
                <wp:extent cx="933450" cy="4762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ank Examination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pt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銀行查核部門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20"/>
                              </w:rPr>
                              <w:t>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86.25pt;mso-position-vertical-relative:text;margin-left:40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ank Examination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pt.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銀行查核部門</w:t>
                      </w:r>
                      <w:r>
                        <w:rPr>
                          <w:rFonts w:ascii="新細明體;PMingLiU" w:hAnsi="新細明體;PMingLiU" w:eastAsia="標楷體"/>
                          <w:sz w:val="20"/>
                        </w:rPr>
                        <w:t>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3975</wp:posOffset>
                </wp:positionH>
                <wp:positionV relativeFrom="paragraph">
                  <wp:posOffset>5476875</wp:posOffset>
                </wp:positionV>
                <wp:extent cx="933450" cy="8572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 w:before="72" w:after="0"/>
                              <w:rPr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</w:rPr>
                              <w:t xml:space="preserve">Non-Bank Financial </w:t>
                            </w:r>
                          </w:p>
                          <w:p>
                            <w:pPr>
                              <w:pStyle w:val="TextBody"/>
                              <w:spacing w:lineRule="exact" w:line="180" w:before="72" w:after="0"/>
                              <w:rPr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</w:rPr>
                              <w:t xml:space="preserve">Institutions </w:t>
                            </w:r>
                          </w:p>
                          <w:p>
                            <w:pPr>
                              <w:pStyle w:val="TextBody"/>
                              <w:spacing w:lineRule="exact" w:line="180" w:before="72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</w:rPr>
                              <w:t>Examination Dept.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18"/>
                              </w:rPr>
                              <w:t>非銀行金融機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18"/>
                              </w:rPr>
                              <w:t>查核部門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bCs/>
                                <w:sz w:val="18"/>
                              </w:rPr>
                              <w:t>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7.5pt;mso-wrap-distance-left:9.05pt;mso-wrap-distance-right:9.05pt;mso-wrap-distance-top:0pt;mso-wrap-distance-bottom:0pt;margin-top:431.25pt;mso-position-vertical-relative:text;margin-left:404.2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180" w:before="72" w:after="0"/>
                        <w:rPr>
                          <w:w w:val="90"/>
                          <w:sz w:val="18"/>
                        </w:rPr>
                      </w:pPr>
                      <w:r>
                        <w:rPr>
                          <w:w w:val="90"/>
                          <w:sz w:val="18"/>
                        </w:rPr>
                        <w:t xml:space="preserve">Non-Bank Financial </w:t>
                      </w:r>
                    </w:p>
                    <w:p>
                      <w:pPr>
                        <w:pStyle w:val="TextBody"/>
                        <w:spacing w:lineRule="exact" w:line="180" w:before="72" w:after="0"/>
                        <w:rPr>
                          <w:w w:val="90"/>
                          <w:sz w:val="18"/>
                        </w:rPr>
                      </w:pPr>
                      <w:r>
                        <w:rPr>
                          <w:w w:val="90"/>
                          <w:sz w:val="18"/>
                        </w:rPr>
                        <w:t xml:space="preserve">Institutions </w:t>
                      </w:r>
                    </w:p>
                    <w:p>
                      <w:pPr>
                        <w:pStyle w:val="TextBody"/>
                        <w:spacing w:lineRule="exact" w:line="180" w:before="72" w:after="0"/>
                        <w:rPr>
                          <w:sz w:val="16"/>
                        </w:rPr>
                      </w:pPr>
                      <w:r>
                        <w:rPr>
                          <w:w w:val="90"/>
                          <w:sz w:val="18"/>
                        </w:rPr>
                        <w:t>Examination Dept.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bCs/>
                          <w:sz w:val="18"/>
                        </w:rPr>
                      </w:pPr>
                      <w:r>
                        <w:rPr>
                          <w:rFonts w:eastAsia="標楷體"/>
                          <w:bCs/>
                          <w:sz w:val="18"/>
                        </w:rPr>
                        <w:t>非銀行金融機構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標楷體"/>
                          <w:bCs/>
                          <w:sz w:val="18"/>
                        </w:rPr>
                        <w:t>查核部門</w:t>
                      </w:r>
                      <w:r>
                        <w:rPr>
                          <w:rFonts w:ascii="新細明體;PMingLiU" w:hAnsi="新細明體;PMingLiU" w:eastAsia="標楷體"/>
                          <w:bCs/>
                          <w:sz w:val="18"/>
                        </w:rPr>
                        <w:t>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標楷體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3975</wp:posOffset>
                </wp:positionH>
                <wp:positionV relativeFrom="paragraph">
                  <wp:posOffset>6391275</wp:posOffset>
                </wp:positionV>
                <wp:extent cx="933450" cy="70485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80" w:before="72" w:after="0"/>
                              <w:rPr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</w:rPr>
                              <w:t>Non-Bank Financial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w w:val="9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sz w:val="18"/>
                              </w:rPr>
                              <w:t xml:space="preserve">Institutions 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</w:rPr>
                              <w:t>Examination Dept. 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標楷體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18"/>
                              </w:rPr>
                              <w:t>非銀行金融機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Cs/>
                                <w:sz w:val="18"/>
                              </w:rPr>
                              <w:t>查核部門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bCs/>
                                <w:sz w:val="18"/>
                              </w:rPr>
                              <w:t>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503.25pt;mso-position-vertical-relative:text;margin-left:404.2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180" w:before="72" w:after="0"/>
                        <w:rPr>
                          <w:w w:val="90"/>
                          <w:sz w:val="18"/>
                        </w:rPr>
                      </w:pPr>
                      <w:r>
                        <w:rPr>
                          <w:w w:val="90"/>
                          <w:sz w:val="18"/>
                        </w:rPr>
                        <w:t>Non-Bank Financial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w w:val="90"/>
                          <w:sz w:val="18"/>
                        </w:rPr>
                      </w:pPr>
                      <w:r>
                        <w:rPr>
                          <w:rFonts w:eastAsia="Times New Roman"/>
                          <w:w w:val="90"/>
                          <w:sz w:val="18"/>
                        </w:rPr>
                        <w:t xml:space="preserve"> </w:t>
                      </w:r>
                      <w:r>
                        <w:rPr>
                          <w:w w:val="90"/>
                          <w:sz w:val="18"/>
                        </w:rPr>
                        <w:t xml:space="preserve">Institutions 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w w:val="90"/>
                          <w:sz w:val="18"/>
                        </w:rPr>
                      </w:pPr>
                      <w:r>
                        <w:rPr>
                          <w:w w:val="90"/>
                          <w:sz w:val="18"/>
                        </w:rPr>
                        <w:t>Examination Dept. 2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標楷體"/>
                          <w:bCs/>
                          <w:sz w:val="18"/>
                        </w:rPr>
                      </w:pPr>
                      <w:r>
                        <w:rPr>
                          <w:rFonts w:eastAsia="標楷體"/>
                          <w:bCs/>
                          <w:sz w:val="18"/>
                        </w:rPr>
                        <w:t>非銀行金融機構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標楷體"/>
                          <w:bCs/>
                          <w:sz w:val="18"/>
                        </w:rPr>
                        <w:t>查核部門</w:t>
                      </w:r>
                      <w:r>
                        <w:rPr>
                          <w:rFonts w:ascii="新細明體;PMingLiU" w:hAnsi="新細明體;PMingLiU" w:eastAsia="標楷體"/>
                          <w:bCs/>
                          <w:sz w:val="18"/>
                        </w:rPr>
                        <w:t>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3975</wp:posOffset>
                </wp:positionH>
                <wp:positionV relativeFrom="paragraph">
                  <wp:posOffset>7191375</wp:posOffset>
                </wp:positionV>
                <wp:extent cx="933450" cy="47625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</w:rPr>
                              <w:t>Insuranc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w w:val="9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sz w:val="18"/>
                              </w:rPr>
                              <w:t>Examinat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保險查核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66.25pt;mso-position-vertical-relative:text;margin-left:40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w w:val="90"/>
                          <w:sz w:val="18"/>
                        </w:rPr>
                      </w:pPr>
                      <w:r>
                        <w:rPr>
                          <w:w w:val="90"/>
                          <w:sz w:val="18"/>
                        </w:rPr>
                        <w:t>Insuranc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w w:val="90"/>
                          <w:sz w:val="18"/>
                        </w:rPr>
                      </w:pPr>
                      <w:r>
                        <w:rPr>
                          <w:rFonts w:eastAsia="Times New Roman"/>
                          <w:w w:val="90"/>
                          <w:sz w:val="18"/>
                        </w:rPr>
                        <w:t xml:space="preserve"> </w:t>
                      </w:r>
                      <w:r>
                        <w:rPr>
                          <w:w w:val="90"/>
                          <w:sz w:val="18"/>
                        </w:rPr>
                        <w:t>Examination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保險查核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3975</wp:posOffset>
                </wp:positionH>
                <wp:positionV relativeFrom="paragraph">
                  <wp:posOffset>7762875</wp:posOffset>
                </wp:positionV>
                <wp:extent cx="933450" cy="47625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</w:rPr>
                              <w:t>Secruities Examinat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證券查核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11.25pt;mso-position-vertical-relative:text;margin-left:40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w w:val="90"/>
                          <w:sz w:val="18"/>
                        </w:rPr>
                        <w:t>Secruities Examination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證券查核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3975</wp:posOffset>
                </wp:positionH>
                <wp:positionV relativeFrom="paragraph">
                  <wp:posOffset>8905875</wp:posOffset>
                </wp:positionV>
                <wp:extent cx="933450" cy="47625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72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redit Supervision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pt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信用監理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01.25pt;mso-position-vertical-relative:text;margin-left:40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 w:before="72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Credit Supervision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pt.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信用監理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3975</wp:posOffset>
                </wp:positionH>
                <wp:positionV relativeFrom="paragraph">
                  <wp:posOffset>8334375</wp:posOffset>
                </wp:positionV>
                <wp:extent cx="9334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180" w:before="72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T Examination </w:t>
                            </w:r>
                          </w:p>
                          <w:p>
                            <w:pPr>
                              <w:pStyle w:val="3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pt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18"/>
                              </w:rPr>
                              <w:t>資訊科技查核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56.25pt;mso-position-vertical-relative:text;margin-left:404.25pt;mso-position-horizontal-relative:text">
                <v:textbox inset="0in,0in,0in,0in">
                  <w:txbxContent>
                    <w:p>
                      <w:pPr>
                        <w:pStyle w:val="3"/>
                        <w:spacing w:lineRule="exact" w:line="180" w:before="72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T Examination </w:t>
                      </w:r>
                    </w:p>
                    <w:p>
                      <w:pPr>
                        <w:pStyle w:val="3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pt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w w:val="90"/>
                          <w:sz w:val="18"/>
                        </w:rPr>
                      </w:pPr>
                      <w:r>
                        <w:rPr>
                          <w:rFonts w:eastAsia="標楷體"/>
                          <w:w w:val="90"/>
                          <w:sz w:val="18"/>
                        </w:rPr>
                        <w:t>資訊科技查核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8905875</wp:posOffset>
                </wp:positionV>
                <wp:extent cx="933450" cy="4762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isclosure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upervision Dept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揭露監理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01.25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isclosure 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upervision Dept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揭露監理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6575</wp:posOffset>
                </wp:positionH>
                <wp:positionV relativeFrom="paragraph">
                  <wp:posOffset>8105775</wp:posOffset>
                </wp:positionV>
                <wp:extent cx="933450" cy="7048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 w:before="72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reign </w:t>
                            </w:r>
                          </w:p>
                          <w:p>
                            <w:pPr>
                              <w:pStyle w:val="2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change Supervis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外匯監理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638.25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2"/>
                        <w:spacing w:lineRule="exact" w:line="200" w:before="72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reign </w:t>
                      </w:r>
                    </w:p>
                    <w:p>
                      <w:pPr>
                        <w:pStyle w:val="2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xchange Supervision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外匯監理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6575</wp:posOffset>
                </wp:positionH>
                <wp:positionV relativeFrom="paragraph">
                  <wp:posOffset>7305675</wp:posOffset>
                </wp:positionV>
                <wp:extent cx="933450" cy="7048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Asset Management Supervision Dep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資產管理監理部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575.25pt;mso-position-vertical-relative:text;margin-left:242.25pt;mso-position-horizontal-relative:text"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Asset Management Supervision Dep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資產管理監理部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3875</wp:posOffset>
                </wp:positionH>
                <wp:positionV relativeFrom="paragraph">
                  <wp:posOffset>2733675</wp:posOffset>
                </wp:positionV>
                <wp:extent cx="819150" cy="70485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istant 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助理總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15.25pt;mso-position-vertical-relative:text;margin-left:34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istant 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助理總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8275</wp:posOffset>
                </wp:positionH>
                <wp:positionV relativeFrom="paragraph">
                  <wp:posOffset>2733675</wp:posOffset>
                </wp:positionV>
                <wp:extent cx="819150" cy="70485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istant Gover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助理總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15.25pt;mso-position-vertical-relative:text;margin-left:4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istant Gover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助理總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9100</wp:posOffset>
                </wp:positionH>
                <wp:positionV relativeFrom="paragraph">
                  <wp:posOffset>-457200</wp:posOffset>
                </wp:positionV>
                <wp:extent cx="2314575" cy="4572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960" w:right="120" w:hanging="96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圖二、金融監理服務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20" w:firstLine="96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組織架構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6pt;mso-wrap-distance-left:9.05pt;mso-wrap-distance-right:9.05pt;mso-wrap-distance-top:0pt;mso-wrap-distance-bottom:0pt;margin-top:-36pt;mso-position-vertical-relative:text;margin-left:-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ind w:left="960" w:right="120" w:hanging="96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圖二、金融監理服務公司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20" w:firstLine="96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組織架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00100</wp:posOffset>
                </wp:positionH>
                <wp:positionV relativeFrom="paragraph">
                  <wp:posOffset>8572500</wp:posOffset>
                </wp:positionV>
                <wp:extent cx="1600200" cy="2286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資料來源：同圖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75pt;mso-position-vertical-relative:text;margin-left:-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資料來源：同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sz w:val="16"/>
    </w:rPr>
  </w:style>
  <w:style w:type="paragraph" w:styleId="3">
    <w:name w:val="本文 3"/>
    <w:basedOn w:val="Normal"/>
    <w:qFormat/>
    <w:pPr>
      <w:jc w:val="center"/>
    </w:pPr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32:00Z</dcterms:created>
  <dc:creator>sfc805</dc:creator>
  <dc:description/>
  <dc:language>en-US</dc:language>
  <cp:lastModifiedBy>hwa</cp:lastModifiedBy>
  <cp:lastPrinted>2000-01-27T17:28:00Z</cp:lastPrinted>
  <dcterms:modified xsi:type="dcterms:W3CDTF">2002-02-20T01:32:00Z</dcterms:modified>
  <cp:revision>2</cp:revision>
  <dc:subject/>
  <dc:title/>
</cp:coreProperties>
</file>