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4pt" to="242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pt" to="198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62940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22pt" to="-36.05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0" cy="2857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3pt" to="63pt,5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68630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9pt" to="71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70866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58pt" to="63pt,5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2pt" to="224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3086100</wp:posOffset>
                </wp:positionV>
                <wp:extent cx="3429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3pt" to="197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3086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9pt" to="242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1pt" to="377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0" cy="1943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6pt" to="198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0pt" to="22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8pt" to="242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0" cy="1371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1pt" to="378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9pt" to="0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354330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9pt" to="108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35433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9pt" to="243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4pt" to="396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0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0pt" to="440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0pt" to="441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0pt" to="342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00</wp:posOffset>
                </wp:positionV>
                <wp:extent cx="0" cy="2057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60pt" to="-45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1500</wp:posOffset>
                </wp:positionH>
                <wp:positionV relativeFrom="paragraph">
                  <wp:posOffset>502920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96pt" to="-36.0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0</wp:posOffset>
                </wp:positionH>
                <wp:positionV relativeFrom="paragraph">
                  <wp:posOffset>594360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68pt" to="-36.0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0</wp:posOffset>
                </wp:positionV>
                <wp:extent cx="0" cy="2400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0pt" to="198pt,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628650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95pt" to="71.95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708660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58pt" to="71.95pt,5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502920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6pt" to="206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8pt" to="206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697230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9pt" to="206.95pt,5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2057400</wp:posOffset>
                </wp:positionV>
                <wp:extent cx="3429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2pt" to="197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3pt" to="198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333375</wp:posOffset>
                </wp:positionV>
                <wp:extent cx="1047750" cy="4762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主任委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6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主任委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1133475</wp:posOffset>
                </wp:positionV>
                <wp:extent cx="1162050" cy="47625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ce Chair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副主任委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89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ce Chair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副主任委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1704975</wp:posOffset>
                </wp:positionV>
                <wp:extent cx="1276350" cy="59055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nding Commissio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常任委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34.2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anding Commissio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常任委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3675</wp:posOffset>
                </wp:positionH>
                <wp:positionV relativeFrom="paragraph">
                  <wp:posOffset>1704975</wp:posOffset>
                </wp:positionV>
                <wp:extent cx="1619250" cy="5905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curities and Futures Commission (SF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證券暨期貨管理委員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34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curities and Futures Commission (SF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證券暨期貨管理委員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6575</wp:posOffset>
                </wp:positionH>
                <wp:positionV relativeFrom="paragraph">
                  <wp:posOffset>2390775</wp:posOffset>
                </wp:positionV>
                <wp:extent cx="1047750" cy="5905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nding Commissione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常任委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88.25pt;mso-position-vertical-relative:text;margin-left:242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anding Commissioner</w:t>
                      </w:r>
                    </w:p>
                    <w:p>
                      <w:pPr>
                        <w:pStyle w:val="TextBody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常任委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3875</wp:posOffset>
                </wp:positionH>
                <wp:positionV relativeFrom="paragraph">
                  <wp:posOffset>2390775</wp:posOffset>
                </wp:positionV>
                <wp:extent cx="1390650" cy="5905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Standing Reform Planning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常設改革計劃小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88.25pt;mso-position-vertical-relative:text;margin-left:341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Standing Reform Planning Un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常設改革計劃小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875</wp:posOffset>
                </wp:positionH>
                <wp:positionV relativeFrom="paragraph">
                  <wp:posOffset>2733675</wp:posOffset>
                </wp:positionV>
                <wp:extent cx="1276350" cy="5905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ublic Information Off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共資訊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15.2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ublic Information Off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公共資訊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95325</wp:posOffset>
                </wp:positionH>
                <wp:positionV relativeFrom="paragraph">
                  <wp:posOffset>3762375</wp:posOffset>
                </wp:positionV>
                <wp:extent cx="1276350" cy="8191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anning &amp; Administration Off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計劃及管理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296.2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anning &amp; Administration Off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計劃及管理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3762375</wp:posOffset>
                </wp:positionV>
                <wp:extent cx="1390650" cy="8191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nancial Supervision Policy Bureau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金融監理政策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296.25pt;mso-position-vertical-relative:text;margin-left:53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nancial Supervision Policy Bureau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金融監理政策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6475</wp:posOffset>
                </wp:positionH>
                <wp:positionV relativeFrom="paragraph">
                  <wp:posOffset>3762375</wp:posOffset>
                </wp:positionV>
                <wp:extent cx="1619250" cy="8191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licy Coordination &amp; International Cooperation Bureau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政策協調及國際合作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296.2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licy Coordination &amp; International Cooperation Bureau</w:t>
                      </w:r>
                    </w:p>
                    <w:p>
                      <w:pPr>
                        <w:pStyle w:val="TextBody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政策協調及國際合作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0975</wp:posOffset>
                </wp:positionH>
                <wp:positionV relativeFrom="paragraph">
                  <wp:posOffset>3762375</wp:posOffset>
                </wp:positionV>
                <wp:extent cx="933450" cy="5905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rector General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一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296.2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irector General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一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3975</wp:posOffset>
                </wp:positionH>
                <wp:positionV relativeFrom="paragraph">
                  <wp:posOffset>3762375</wp:posOffset>
                </wp:positionV>
                <wp:extent cx="933450" cy="5905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rector General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第二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296.25pt;mso-position-vertical-relative:text;margin-left:404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irector General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第二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6725</wp:posOffset>
                </wp:positionH>
                <wp:positionV relativeFrom="paragraph">
                  <wp:posOffset>4676775</wp:posOffset>
                </wp:positionV>
                <wp:extent cx="1162050" cy="7048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>General Affairs Divis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一般事務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68.2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>General Affairs Division</w:t>
                      </w:r>
                    </w:p>
                    <w:p>
                      <w:pPr>
                        <w:pStyle w:val="TextBody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一般事務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6725</wp:posOffset>
                </wp:positionH>
                <wp:positionV relativeFrom="paragraph">
                  <wp:posOffset>5476875</wp:posOffset>
                </wp:positionV>
                <wp:extent cx="1162050" cy="8191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anning &amp; Coordination Divis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計劃及協調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31.2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anning &amp; Coordination Division</w:t>
                      </w:r>
                    </w:p>
                    <w:p>
                      <w:pPr>
                        <w:pStyle w:val="TextBody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計劃及協調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6725</wp:posOffset>
                </wp:positionH>
                <wp:positionV relativeFrom="paragraph">
                  <wp:posOffset>6505575</wp:posOffset>
                </wp:positionV>
                <wp:extent cx="1162050" cy="81915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ceedings &amp; Administration Divis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訴訟及管理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512.2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ceedings &amp; Administration Division</w:t>
                      </w:r>
                    </w:p>
                    <w:p>
                      <w:pPr>
                        <w:pStyle w:val="TextBody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訴訟及管理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4875</wp:posOffset>
                </wp:positionH>
                <wp:positionV relativeFrom="paragraph">
                  <wp:posOffset>4676775</wp:posOffset>
                </wp:positionV>
                <wp:extent cx="1504950" cy="70485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nancial Supervision Policy Divis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金融監理政策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68.2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nancial Supervision Policy Division</w:t>
                      </w:r>
                    </w:p>
                    <w:p>
                      <w:pPr>
                        <w:pStyle w:val="TextBody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金融監理政策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4875</wp:posOffset>
                </wp:positionH>
                <wp:positionV relativeFrom="paragraph">
                  <wp:posOffset>5476875</wp:posOffset>
                </wp:positionV>
                <wp:extent cx="1504950" cy="11620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urance &amp; Non-bank Financial Institution Supervision Policy Divis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保險及非銀行金融監理政策科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431.2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surance &amp; Non-bank Financial Institution Supervision Policy Division</w:t>
                      </w:r>
                    </w:p>
                    <w:p>
                      <w:pPr>
                        <w:pStyle w:val="TextBody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保險及非銀行金融監理政策科</w:t>
                      </w:r>
                    </w:p>
                    <w:p>
                      <w:pPr>
                        <w:pStyle w:val="TextBody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4875</wp:posOffset>
                </wp:positionH>
                <wp:positionV relativeFrom="paragraph">
                  <wp:posOffset>6734175</wp:posOffset>
                </wp:positionV>
                <wp:extent cx="1504950" cy="70485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>Securities Supervision Policy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證券監理政策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530.2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>Securities Supervision Policy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證券監理政策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9375</wp:posOffset>
                </wp:positionH>
                <wp:positionV relativeFrom="paragraph">
                  <wp:posOffset>4676775</wp:posOffset>
                </wp:positionV>
                <wp:extent cx="1390650" cy="81915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licy Coordination &amp; Management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政策協調及管理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68.25pt;mso-position-vertical-relative:text;margin-left:206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licy Coordination &amp; Management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政策協調及管理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9375</wp:posOffset>
                </wp:positionH>
                <wp:positionV relativeFrom="paragraph">
                  <wp:posOffset>5591175</wp:posOffset>
                </wp:positionV>
                <wp:extent cx="1390650" cy="70485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rket Monitoring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市場監視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40.25pt;mso-position-vertical-relative:text;margin-left:206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rket Monitoring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市場監視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9375</wp:posOffset>
                </wp:positionH>
                <wp:positionV relativeFrom="paragraph">
                  <wp:posOffset>6505575</wp:posOffset>
                </wp:positionV>
                <wp:extent cx="1390650" cy="81915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ternational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operation Divis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國際合作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512.25pt;mso-position-vertical-relative:text;margin-left:206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ternational 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operation Division</w:t>
                      </w:r>
                    </w:p>
                    <w:p>
                      <w:pPr>
                        <w:pStyle w:val="TextBody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國際合作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4914900" cy="34290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圖一、金融監理委員會組織架構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-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圖一、金融監理委員會組織架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7772400</wp:posOffset>
                </wp:positionV>
                <wp:extent cx="4000500" cy="34290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資料來源：</w:t>
                            </w:r>
                            <w:r>
                              <w:rPr>
                                <w:sz w:val="22"/>
                              </w:rPr>
                              <w:t>Financial  Reform &amp; Supervision in Korea,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61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資料來源：</w:t>
                      </w:r>
                      <w:r>
                        <w:rPr>
                          <w:sz w:val="22"/>
                        </w:rPr>
                        <w:t>Financial  Reform &amp; Supervision in Korea,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6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5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20"/>
    </w:rPr>
  </w:style>
  <w:style w:type="paragraph" w:styleId="3">
    <w:name w:val="本文 3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31:00Z</dcterms:created>
  <dc:creator>SFC808</dc:creator>
  <dc:description/>
  <dc:language>en-US</dc:language>
  <cp:lastModifiedBy>hwa</cp:lastModifiedBy>
  <cp:lastPrinted>2002-01-21T14:48:00Z</cp:lastPrinted>
  <dcterms:modified xsi:type="dcterms:W3CDTF">2002-02-20T01:31:00Z</dcterms:modified>
  <cp:revision>2</cp:revision>
  <dc:subject/>
  <dc:title/>
</cp:coreProperties>
</file>